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2"/>
        <w:gridCol w:w="6722"/>
      </w:tblGrid>
      <w:tr>
        <w:trPr>
          <w:trHeight w:val="1326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ind w:right="-693" w:hanging="0"/>
              <w:rPr>
                <w:b/>
                <w:b/>
              </w:rPr>
            </w:pPr>
            <w:r>
              <w:rPr>
                <w:b/>
              </w:rPr>
              <w:t>Direc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 the problems. Show your work and the answer. Remember to show your operation sign. You have 3 minutes to do as many as you ca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ample: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The clown had 112 blue balloons. He also had 96 red balloons.  How many balloons did he have in all?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Verdana"/>
                <w:szCs w:val="20"/>
              </w:rPr>
              <w:t xml:space="preserve">                               </w:t>
            </w:r>
            <w:r>
              <w:rPr>
                <w:szCs w:val="20"/>
              </w:rPr>
              <w:t>112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112+96=208</w:t>
            </w:r>
            <w:r>
              <w:rPr>
                <w:b/>
                <w:i/>
                <w:szCs w:val="20"/>
              </w:rPr>
              <w:t xml:space="preserve">         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  <w:u w:val="single"/>
              </w:rPr>
              <w:t>+96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rFonts w:eastAsia="Verdana"/>
                <w:szCs w:val="20"/>
              </w:rPr>
              <w:t xml:space="preserve">                               </w:t>
            </w:r>
            <w:r>
              <w:rPr>
                <w:szCs w:val="20"/>
              </w:rPr>
              <w:t>208</w:t>
            </w:r>
          </w:p>
        </w:tc>
      </w:tr>
      <w:tr>
        <w:trPr>
          <w:trHeight w:val="1326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42 hamsters in the pet store. If the owner puts 7 hamsters in each cage, how many cages will he ne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ca had 9 dolls. Each doll had 3 dresses. How many dresses were there in 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326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put 500 sheets of paper in the printer. She printed 354 fliers for the school yard sale. How many sheets of paper are lef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 people went to the carnival on Friday. 219 people went on Saturday. In all, how many people went to the carnival?</w:t>
            </w:r>
          </w:p>
        </w:tc>
      </w:tr>
      <w:tr>
        <w:trPr>
          <w:trHeight w:val="1243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k bought 6 cans of soda each week. He bought soda for 9 weeks. How many cans of soda did he buy?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ggy made 48 hair bows. She put 6 hair bows in each display case. How many display cases did she use?</w:t>
            </w:r>
          </w:p>
        </w:tc>
      </w:tr>
      <w:tr>
        <w:trPr>
          <w:trHeight w:val="1326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 are 32 runners in a race. The race was divided into 4 heats and each heat had the same number of runners. How many runners were in each heat?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Deal cooked 198 hamburgers for the school picnic and Mrs. Deal cooked 243 hot dogs. What was the difference between the number of hamburgers and hotdogs cooked?</w:t>
            </w:r>
          </w:p>
        </w:tc>
      </w:tr>
      <w:tr>
        <w:trPr>
          <w:trHeight w:val="1326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Jones Elementary School, there are 129 first graders, 142 second graders, and 138 third graders. How many students are there in the first three grad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 children went to the beach. 120 parents also went to the beach. How many more children than parents went to the beach?</w:t>
            </w:r>
          </w:p>
        </w:tc>
      </w:tr>
      <w:tr>
        <w:trPr>
          <w:trHeight w:val="1326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ne watched 210 minutes of television and his sister watched 90 minutes. How much more TV did Shane watch?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a ran 40 miles in 5 days. If she ran the same distance each day, how far did she run in 1 day?</w:t>
            </w:r>
          </w:p>
        </w:tc>
      </w:tr>
      <w:tr>
        <w:trPr>
          <w:trHeight w:val="1410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ublishing company puts 25 magazines in each bundle. How many magazines are in 4 bundles?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 drove his truck 472 miles on the first day of his trip and 366 miles the next day. How many miles did he drive both days?</w:t>
            </w:r>
          </w:p>
        </w:tc>
      </w:tr>
      <w:tr>
        <w:trPr>
          <w:trHeight w:val="1326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ela had 8 file drawers and 64 files in all. How many files did each drawer hold if the same number of files were in each drawer?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 Emma uses 9 diapers every day. A box of diapers has 54 diapers. How many days will one box last?</w:t>
            </w:r>
          </w:p>
        </w:tc>
      </w:tr>
      <w:tr>
        <w:trPr>
          <w:trHeight w:val="1410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ssembly room had 234 seats. 148 people attended the assembly. How many seats were empty?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 drives 9 miles every day. How many days will it take him to drive 63 miles?</w:t>
            </w:r>
          </w:p>
        </w:tc>
      </w:tr>
      <w:tr>
        <w:trPr>
          <w:trHeight w:val="1326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dium pizza has 6 slices. Megan needs 42 slices to feed her guests. How many pizzas should she buy?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andy dish was filled with 176 Hershey kisses.  98 were wrapped in red foil. The rest were wrapped in green foil. How many were wrapped in green foil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h had 542 jelly beans in a jar. His best friend, Aaron, has 497 jelly beans in a jar. How many jelly beans do the boys have?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mes wants to collect 500 baseball cards. He has 345. How many more cards does he need to collect to reach his goal? </w:t>
            </w:r>
          </w:p>
        </w:tc>
      </w:tr>
      <w:tr>
        <w:trPr>
          <w:trHeight w:val="1326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 wants to give 9 children 6 stickers each. How many stickers should she buy?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bags held 5 toys each. How many toys were there in all?</w:t>
            </w:r>
          </w:p>
        </w:tc>
      </w:tr>
      <w:tr>
        <w:trPr>
          <w:trHeight w:val="1410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wart is a sprinter. He trains by running 6 miles per day. He ran for 7 days. How many miles did he run?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iter of soda will serve 8 people. John plans for 32 people to attend the scout meeting. How many liters of soda should he buy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8/10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Word Problems: Addition, Subtraction, Multiplication and Division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Grade 4 – Alternate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2:21:00Z</dcterms:created>
  <dc:creator>wprevatt</dc:creator>
  <dc:description/>
  <cp:keywords/>
  <dc:language>en-US</dc:language>
  <cp:lastModifiedBy>user</cp:lastModifiedBy>
  <dcterms:modified xsi:type="dcterms:W3CDTF">2010-08-06T21:13:00Z</dcterms:modified>
  <cp:revision>9</cp:revision>
  <dc:subject/>
  <dc:title>Directions:</dc:title>
</cp:coreProperties>
</file>